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Satluj" w:hAnsi="Satluj" w:cs="DRChatrikWeb"/>
          <w:b/>
          <w:b/>
          <w:sz w:val="48"/>
          <w:szCs w:val="48"/>
        </w:rPr>
      </w:pPr>
      <w:r>
        <w:rPr>
          <w:rFonts w:cs="DRChatrikWeb" w:ascii="Satluj" w:hAnsi="Satluj"/>
          <w:b/>
          <w:sz w:val="48"/>
          <w:szCs w:val="48"/>
        </w:rPr>
        <w:t>Çìñ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×¶àÃ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é¶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ÁËêÃàÆé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éÅñ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Ãì¿è»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ñÂ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î³×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î¹ÁÅø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: îÅÂÆÕÌ¯Ã½ø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Ô-Ã¿ÃæÅê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Ø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¶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ä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ø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¶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À±ºâ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ÁÅ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ð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ðéñ çÆ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 ×¶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åÅÀ°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ñ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ðÈÃ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½ðå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éÅ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ì¿è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êÌ×àÅòÅ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ÅÀ±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Çà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¶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Æ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ð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¶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Áø¶Áð÷) 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¾Ú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Ì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Öâ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Åä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½Ç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×Á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×¶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¼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äÅ-ç¶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êåé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îÇ¦â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é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êÇÔñ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Ô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Æå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ìðçÅð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¶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¦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ÌËº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¶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¶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îÇ¦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AC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Å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ò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¶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A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ÅÕÅ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¢ ×¶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ðîéÆ, øð»Ã, 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å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µ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Åê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øÅÀ±ºâ¶ôé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ÕÃ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êÁ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Ãð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Çì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¶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øÃ¯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Åª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¶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À±ºâ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À±ºâ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ð»-ÕÆî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ñ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ñ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×¶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¿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ðÕ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ø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AI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Üä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¹¿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Õ¹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ÂÆñ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ì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¶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b/>
          <w:sz w:val="32"/>
          <w:szCs w:val="32"/>
        </w:rPr>
        <w:t>US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ÓÚ îÅÇðÁ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Ã¾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öñå êÛÅä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ÕÅðé ìÇäÁÅ ÇéôÅé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Ì¶Ã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õ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Ã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ò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EG) 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äêÛÅ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ÃÆ, </w:t>
      </w:r>
      <w:r>
        <w:rPr>
          <w:rFonts w:cs="Satluj" w:ascii="Satluj" w:hAnsi="Satluj"/>
        </w:rPr>
        <w:t>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Åî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ÇÕ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À±º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ËÇ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ô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ò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ì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ô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Å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ôËÇ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à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Ì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×ò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ô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ñ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ò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÷¹ð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ò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¶øø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¶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Ãé¢ </w:t>
      </w:r>
      <w:r>
        <w:rPr>
          <w:rFonts w:cs="DRChatrikWeb" w:ascii="Calibri" w:hAnsi="Calibri"/>
          <w:b/>
        </w:rPr>
        <w:t>CCTV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¹à¶Ü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¶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äêÛÅ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¾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SUV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÷ìðçÃ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>,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¶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ðÆÂ¶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ò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Åî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ò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¯ÂÆ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í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îêñËÕ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«ÇèÁ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Ú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ò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Ôé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Ã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ÚÅð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Ô½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ò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Çô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¾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ÇÃ¾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ÁËÕÇàÇòÃà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ù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ÜÅé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åð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½àòÅ: ÇÜ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ø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ì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ÕËé¶â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åÅò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µâð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é§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ËéÕÈ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î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åÅò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Çè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é§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î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×¹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Ú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ð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Çô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êÅÇÕÃåÅéÆÁ»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å¯º êð¶ôÅ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¦âé ç¶ ÇÃ¾Ö é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ì¿ç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Æå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ðËÃà¯ðËºà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¦â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¦â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îðÃÇ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Ãà¯ð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¿×ð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îÅñ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î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ê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Ú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X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å», Á½éñÅÂ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¿×-êð¶ô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Ç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Üì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ê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îË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¿×ð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Ãà¯ð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¾àó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, å¹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Û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¢ 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ìÈ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, 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-à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Ö¼ÇÚÁÅ¢ 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ê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çð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×à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ôÕ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 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Æ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À°áÅÂ¶¢ </w:t>
      </w:r>
      <w:r>
        <w:rPr>
          <w:rFonts w:cs="Satluj" w:ascii="Satluj" w:hAnsi="Satluj"/>
        </w:rPr>
        <w:t xml:space="preserve">ÇÂ¾Õ </w:t>
      </w:r>
      <w:r>
        <w:rPr>
          <w:rFonts w:cs="DRChatrikWeb" w:ascii="Satluj" w:hAnsi="Satluj"/>
        </w:rPr>
        <w:t>ï±÷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ÇÖÁÅ, Tî¹Á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îé, îË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¢U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â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ÚÅð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Úð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ÃðìÜÆ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íÅðå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êå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òñ¯º ñÅÔ½ð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¯ðà</w:t>
      </w:r>
      <w:r>
        <w:rPr>
          <w:rFonts w:cs="Satluj" w:ascii="Satluj" w:hAnsi="Satluj"/>
          <w:b/>
          <w:sz w:val="36"/>
          <w:szCs w:val="36"/>
        </w:rPr>
        <w:t xml:space="preserve"> å¯º </w:t>
      </w:r>
      <w:r>
        <w:rPr>
          <w:rFonts w:cs="DRChatrikWeb" w:ascii="Satluj" w:hAnsi="Satluj"/>
          <w:b/>
          <w:sz w:val="36"/>
          <w:szCs w:val="36"/>
        </w:rPr>
        <w:t>ÇéÕÅÔ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ù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ð¾ç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ð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î³×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³ÇîÌåÃ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Ãðì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Ô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àÆ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Ç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ðì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ì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ñ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åñ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Ç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ð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Õ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¿×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è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Çòè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Õðé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Ã¿Ø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êàÆôé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ÇÔ¿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þ? </w:t>
      </w:r>
      <w:r>
        <w:rPr>
          <w:rFonts w:cs="DRChatrikWeb" w:ascii="Satluj" w:hAnsi="Satluj"/>
        </w:rPr>
        <w:t>A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àÆô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ì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ÕÇðÁ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ñ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òÕ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ª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Ç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Ã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Ç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B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ê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Ç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Å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¢ êàÆô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÷ìðçÃ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à¯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ÇÜ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C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é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ì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Ã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ì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Õ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¿×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è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î¹ÃÇ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ÃÇ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 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,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Á»ÇÂ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ñ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î¹ÃÇ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òÅ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ñ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ñ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éÅª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I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â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ðì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èÅ¬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È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Ôð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ê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¢ Ãðì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ÖÈê¹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Ç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Ã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ñ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-Ç×ä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î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¯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ø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éÕ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³â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ðì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Ç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Ã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ÕÅÔéÅ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àÆÇøÕ¶à) 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î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ì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ñ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ì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Áé¯Ö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òÁÅÔ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é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Ú¾Õð»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ÓÚ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êÅÂ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ìÅðÅå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ÅîÅðËâ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å¶¦×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÷ÅîÅì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ÕÅîÅðËâÆ) Ç÷ñ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³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ðñ¾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ñÚÃ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Ë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¯Ö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åÃ¹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ð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ä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Å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-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Õð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å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Çòé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ñ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È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¿ê³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¢ åÅâò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³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éê¹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é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Ë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ð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ÚÅÇÂÁÅ¢ ç¯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ê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Ô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°¾ñ¶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ó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Ë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êó¶, ×ÇÔ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¯Ú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ðñ¾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òÆ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àðéË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³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ñ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×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Çó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ñ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Ô¶</w:t>
      </w:r>
      <w:r>
        <w:rPr>
          <w:rFonts w:cs="Satluj" w:ascii="Satluj" w:hAnsi="Satluj"/>
        </w:rPr>
        <w:t xml:space="preserve"> Ç</w:t>
      </w:r>
      <w:r>
        <w:rPr>
          <w:rFonts w:cs="DRChatrikWeb" w:ascii="Satluj" w:hAnsi="Satluj"/>
        </w:rPr>
        <w:t>ðòÅÇÂ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ðÅ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-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È-ì-Ô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ÇòÁÅÔ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Ãî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éË¢ ÇÂ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ð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ÇñÁÅ¢ 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Ì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ð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ñÞä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Çðò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¿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Ú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Ã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çÆÁ»-Ü¹ñ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Õð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ÁÇÜ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ð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ËÇñÁ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ËÇà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ÁÅàðé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Çòé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ÔÅª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Satluj" w:ascii="Calibri" w:hAnsi="Calibri"/>
          <w:b/>
        </w:rPr>
        <w:t>DNA</w:t>
      </w:r>
      <w:r>
        <w:rPr>
          <w:rFonts w:cs="DRChatrikWeb" w:ascii="Satluj" w:hAnsi="Satluj"/>
        </w:rPr>
        <w:t xml:space="preserve"> Ã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Ëä-íð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»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autoSpaceDE w:val="true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AB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å¯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ò¾è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ÈÇìÁ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Trump </w:t>
      </w:r>
      <w:r>
        <w:rPr>
          <w:rFonts w:cs="Satluj" w:ascii="Satluj" w:hAnsi="Satluj"/>
          <w:b/>
          <w:sz w:val="40"/>
          <w:szCs w:val="40"/>
        </w:rPr>
        <w:t xml:space="preserve">Óå¶ </w:t>
      </w:r>
      <w:r>
        <w:rPr>
          <w:rFonts w:cs="DRChatrikWeb" w:ascii="Satluj" w:hAnsi="Satluj"/>
          <w:b/>
          <w:sz w:val="40"/>
          <w:szCs w:val="40"/>
        </w:rPr>
        <w:t>á¯ÇÕÁÅ î¹Õ¾çî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ÇÂ¾Õ </w:t>
      </w:r>
      <w:r>
        <w:rPr>
          <w:rFonts w:cs="DRChatrikWeb" w:ascii="Satluj" w:hAnsi="Satluj"/>
        </w:rPr>
        <w:t>êÅ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Ç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¯Ú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Çì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¾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Ç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Çì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àð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æ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º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CDC</w:t>
      </w:r>
      <w:r>
        <w:rPr>
          <w:rFonts w:cs="DRChatrikWeb" w:ascii="Satluj" w:hAnsi="Satluj"/>
        </w:rPr>
        <w:t>) 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ÆÕÅÕ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øÅÇðô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CD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¬, ð¯àÅòÅÇÂðÃ, þê¶àÅÂÆàÃ-</w:t>
      </w:r>
      <w:r>
        <w:rPr>
          <w:rFonts w:cs="DRChatrikWeb" w:ascii="Calibri" w:hAnsi="Calibri"/>
          <w:b/>
        </w:rPr>
        <w:t>A</w:t>
      </w:r>
      <w:r>
        <w:rPr>
          <w:rFonts w:cs="DRChatrikWeb" w:ascii="Satluj" w:hAnsi="Satluj"/>
        </w:rPr>
        <w:t>, þê¶àÅÂÆàÃ-</w:t>
      </w:r>
      <w:r>
        <w:rPr>
          <w:rFonts w:cs="DRChatrikWeb" w:ascii="Calibri" w:hAnsi="Calibri"/>
          <w:b/>
        </w:rPr>
        <w:t xml:space="preserve"> B</w:t>
      </w:r>
      <w:r>
        <w:rPr>
          <w:rFonts w:cs="DRChatrikWeb" w:ascii="Satluj" w:hAnsi="Satluj"/>
        </w:rPr>
        <w:t>, îËÇééÜÅÂÆÇ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RSV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Æ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÷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×¶¢ 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Æ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øÅÇ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ðÆ÷¯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Çì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ÅÇÕ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äç¶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ËðÆ÷¯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àÅð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Ì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Á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Á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ÇíÁÅÚ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½ì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µø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Èé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Å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ËÕÃ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ÅÔ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°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àÆô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¾çî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¯ô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¿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×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¯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¹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Ëñ¶ø¯ðéÆÁÅ, òÅÇô¿×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ð¶×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òðé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ËÕÃÆé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º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ôÅ-Çéðç¶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í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Çì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ÕÆ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ä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íÅ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ÆÕÅÕ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÷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Çì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CD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øÅÇð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Çì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¿Çâ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ÅÇ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Ô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autoSpaceDE w:val="true"/>
        <w:jc w:val="both"/>
        <w:rPr>
          <w:rFonts w:ascii="Satluj" w:hAnsi="Satluj" w:cs="Times New Roman"/>
        </w:rPr>
      </w:pPr>
      <w:r>
        <w:rPr>
          <w:rFonts w:cs="Times New Roman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7:22:00Z</dcterms:created>
  <dc:creator>aa</dc:creator>
  <dc:description/>
  <dc:language>en-US</dc:language>
  <cp:lastModifiedBy>kanwarbains4@gmail.com</cp:lastModifiedBy>
  <dcterms:modified xsi:type="dcterms:W3CDTF">2026-02-25T17:22:00Z</dcterms:modified>
  <cp:revision>2</cp:revision>
  <dc:subject/>
  <dc:title/>
</cp:coreProperties>
</file>